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03.2014                                                                № 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отчете главы сельского поселения «Размахнинское»  о  проделанной работе в 2013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слушав  и обсудив  отчет главы сельского поселения «Размахнинское», Совет сельского поселения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знать работу главы сельского поселения «Размахнинское» в 2013 году  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 работе   администрации  с/п   «Размахнинское»    за  2013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3  году  проведено  5  заседаний  Совета  депутатов  поселения,  на  которых  рассмотрено  и  принято  37  Решений,  внесены  изменения  в  Уста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 вопросы  касались  бюджета  поселения,  изменения  в  статью  расхода  денежных  средст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 заседаниях  Совета  было  принято  9  положений,  например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 создании,  реорганизации  и  ликвидации   МУПов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 порядке  проведения  аттестации  руководителей  унитарных  предприяти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 доходах  и  расходах  служащих  (сведения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 проверке  достоверных  сведени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 муниципальном  контроле  (земельный,  жилищный,  торговл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 с/поселения  в  2013 году  составил  6785,7  тыс.рублей,  нужно  отметить  собственные  доходы  составили  1628,6  тыс.рублей,  что  почти  на  20 тысяч  меньше,  чем в  2012 году.   По  всем  налоговым  и  неналоговым  доходам  у  нас  увеличение,  кроме  доходов  от  аренды  земли  государственная собственность  на  которую  не  разграничена,  при  плане  77,0 тыс. руб.   поступило  12.8 тыс.руб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 поступления  5157,2 тыс.рублей,  дотации  на  выравнивание  2198,6 тыс. рублей,  сбалансированность  799,7 тыс. рублей,  субвенции  по  ВУСу  75,8 тыс. рублей,  прочие  субсидии  2080,1 тыс. руб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2014 году  свои  доходы  заложено  2143 тыс.рублей,  увеличение на    515 тыс.рублей.  Будут  ли  исполнены эти  назначения  по  собственным  доход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аны  договоры  по  исполнению  схем  теплоснабжения  -74370 руб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  водоснабжения  и  отведения  -  90 тыс. руб. ,  всего  на  сумму     164370 руб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амообложение  в  2013   году  граждане  уплатили  при  ставке  100руб. с человек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ахнино  - 15550 руб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ово  - 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цетуй - 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 средства  прошли   по  статье  неналоговые  поступления  и  потрачены: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Байцетуе  -  для  проведения   праздника  села  и  ремонт  изгороди  кладбищ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Красноярово -  обустройство   спортивной  площадки  и  спортивной  комнаты;                                                                                                                         в  Размахнино  -  на  уборку  речки,  свалки,  ремонт  изгороди  кладбища,  посадки  зеленых  насаждений,  уборку  и  скос  травы,  ремонт  изгороди  палисадников,  подготовка  материала  палисадников  для  новых   насаждений,  приобретение  гвоздей,  зарплата,  пиломатери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сколько   слов  по  имуществу,  переданное  в  оперативное  управление  МУП  «ЖКХ  «Ингода».  Считаю,  что  имущество  сохранено   и  капитально  ремонтируется.  Это  касается  капитального  ремонта  теплосетей  МУП  ЖКХ.  В  2013 году  из  бюджета  края  нам  предоставлено  субсидий:         для  МУПа  -  1 мил. 500тыс. рублей – капитальный  ремонт  трасс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К  БиКДО  -  150 тыс.рублей  -  капитальный  ремонт  котельной  с. Байцету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 средства  затрачены  по  назначению,  запланированные  мероприятия  выполнены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олнительно  в  подготовительно  отопительный  сезон  МУП  ЖКХ  заменено  235  метров  в  двухтрубном  исполнении   теплотрассы  и  холодной  воды  240  метров.  Работу  выполнила  фирма  «Теплостройинвест»  г. Чита  на  сумму  1500тыс. руб.  Планируется  на  средства  края  и софинансирование поселения  в  2014 году  заменить  отопительный котел  на  сумму 1364  тыс.руб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 ремонта   дворовых  территорий   поступило  144195 рублей,  отремонтировано  80  метров  подъедов  по  улице  Энергетиков, работы  выполняло  наше  МУП  «ЖКХ».  Осенью  на  ремонт  придворовых  территорий  выделялось  200  тыс. руб.,  из – за  погодных  условий  данную  сумму   не  приняли  в  свой  бюдж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 касается  земель  поселения  и  земель  собственность  на  которые  не  разграничена   и  их  использование,  то  количество   договоров  аренды  составлено  40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нокошение  -  на  сумму  -  8263руб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астбища  - 32.рубля  за  1 голову -  сумма  аренды  по  договору  -  9613руб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ПХ (личное  подсобное  хозяйство) -  35 договоров  - сумма  5900 руб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П  «ЖКХ «Ингода» должны  заплатить  по  договору аренды земельных  участков - 22 тыс.руб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рательская  артель  по   добычи  золота в  2013 году намыла  70,2 кг  золота,  квота  на  2014 год  -  Горемнак  -  40 кг,  Байцетуй  - 40кг  золо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 старательской  артели  ООО  «Горемнак»  земли, которые  разграничены, находятся   в собственности  с/поселения  (Кужертай)  составлено  три  договора  на    сумму   -276500 руб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его  с  района  за  земли  не   разграниченные  поступило  12.8 тыс. руб. при  плане  77 тыс.руб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 ООО  «Горемнак»  составлены  соглашения  на  сумму  561868,75руб., где  половина  суммы  должна  поступить  в  бюджет  посе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сего  поступило:  аренды   -  295112,78руб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мельного  налога   -249646 руб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 2013  году   оформлено  в  собственность  15  земельных  пае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гласно  Решения  Совета  поселения  от 07.09.2011г.  «О  порядке  осуществления  муниципального  земельного  контроля  на  территории  с/поселения»  по  графику  утвержденному  Главой  поселения,  проведено  12  проверок,  нарушений  н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культивированные  земли   в  2013  году  с/артелью  «Горемнак»  не  сдавались,  хотя  по  плану   должно  быть  сдано   -   25 г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По  имуществу: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ей  в  2013  году  в  собственность  оформлены  2  стоянки,  одна  из  которых  наполовину  разобрана.  Данные  помещения  будут  сдаваться   в  аренд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  имущества  по  проведению  процедуры  продажи (аукциону)  продано  нежилое  помещение  в с. Краснояров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 и  дальше  проводить  разъяснительную  работу   среди  граждан  поселения  по  вопросам  оформления  в  собственность  домов  и  кварти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Пожарная  безопаснос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ой  из  важных  задач  является  пожарная  безопас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чну  с  того,  что  в  поселении  создана  добровольная  пожарная  дружина  в  количестве  20 человек.  Члены ДПД  12  раз  выезжали   на  тушение  степных  и  лесных  пожаров,  для  чего  имеются   металлические  метла,  лопаты,  ранцевые  распрыскиватели  в  количестве  4  шт., мотопомпа,  ёмкость  200 литров   и  УАЗ  администрации.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 оповещения  и  своевременного  выезда  на  пожар  нам  в  администрацию   был  доставлен  автомобиль  марки  ЗИЛ-131  «АРС»,  который  находится  в  технически  неисправном  состоянии  и  будет  ли  автомобиль  отремонтирован  никто  не  зна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изованные  полосы в с.  Байцетуй  подготовлены, т. е.  обновлены, а  весной  по сходу снежного  покрова, будет  выжжена  трава  между полосами.                                                                                                                                                                                                                                                      Водоем   для  забора   воды    пожарными  машинами  в  с.  Байцетуй    был  размыт,  но  в  сентябре  2013 года   восстановле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лены  2  сирены  оповещения  населения  по  чрезвычайным  ситуациям,  по  цене  11 тыс рублей  в  с.  Байцетуй  и  Краснярово.                   Для  предупреждения  пожаров  в  частном  секторе  жителям   выданы  Памятки  о  предупреждении  пожаров и  действия  при  пожар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вседневная  работа  с  гражданами  посе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администрацию  поселения  обратились  561  человек   по  разным  вопросам,  из  них   подано  письменных  заявлений  8 -   это  вопросы  постановки  на  учет,  в  очередь  на  жилье,  порчи  урожая,  плохое  воспитание  детей,  семейных  скандалов,  оскорбл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пределах  своих  полномочий  мы  по  возможности   эти  вопросы  решали,  остальные  направлялись  для  решения  в  другие  орга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дено  нотариальных  действий  и  выдано  доверенностей  разного  64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  справок  по  сдаче  мяса,  картофеля  -  88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 получения  субсидии  обратилось   160  человек,  детских  пособий  94,   для  оказания  помощи  лицам, находящимся  в  трудной  жизненной  ситуации -  62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 получения  монетизации  - 57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его  выдано  справок   439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ращались  граждане за  справками для  выписки  лесного  билета.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даром  говорят: кто  не  работает  тот  не  ошибается,  это  относится  и к  работе  администрации:  так  поступило  требований  прокуратур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мечаний  -12  - пример:     на  проект  Постановления   по  определению  границ  к  объектам,  на  которых  не  допускается  продажа  алкогольной  продукции  (отсутствие  масштаба   схемы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й  - 10  -  об  устранении  нарушения  требований  законодательства   пример:  «О  порядке  пользования  муниципальной  собственностью  (МУП  «ЖКХ»  -  ежегодно  предоставлять  часть  прибыли  после  уплаты  налог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правлено  прокуратурой  в  суд   «О  признании  бездействия  администрации  в  пользу  неопределенного  круга  лиц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Генеральные  планы  посе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   не  представлении  нормативов  на  обслуживание  и  ремонта,  отсутствия   паспортов  на  дороги  сельского  посе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тсутствие  информации  по  коррупц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Благоустройств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2013 году  администрация,  руководители  наших  учреждений,  жители  поселения,   согласно   Постановления  главы  «О  проведении  месячника  по  санитарной  очистке  сел  от  бытовых   отходов»  с  01.04.2013г.  по  01.05.2013г., занимались  данным  вопросом.  Территория  сел  была  разделена  на  участки,  которые   были  закреплены  за  депутатами,  сотрудниками  администрации  и  культур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ыло  предложено  всем  предпринимателям,  работникам  РЖД,  школы,  МУП  «ЖКХ»,  участковой  больнице, д/саду   посадить  по  10-15  кустов  зеленых   насаждений.   Многие  с  заданием  справились,  но  результаты  будут  видны  только  в  этом  год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нимались  ремонтом  и  установкой  дорожных  знаков  на  ж/д  переездах Размахнино,  Краснояро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илами  общественности  сооружены  детские   площадки,  установлена  стела  о  названии  села  и  дата  его  осн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ле  дождей  дороги  наши  были  нарушены, но  к  началу  зимы были       прогрейдирова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зимний  период  была  подготовлена   и  открыта  ледовая  перепра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 инициативе  администрации  наводился  порядок  в  месте  нахождения  свалки.  Есть  конечно  еще  вопросы  по  санитарной   очистке и  по несанкционированным  свалк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емографическая  политика,  образование,  детса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телей  поселения  -  1329 челове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йцетуй  -  138,  муж.- 66чел.   Женщ. – 72, детей – 32, работают - 13,    пенс.-13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во -  248, муж. -137,  жен. – 111,  детей – 51,  работают – 28,       пенс. – 37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ахнино  - 1003, муж. – 496,  жен. – 307,  детей -  262,  работают  -  281, пенсион. – 184,  не   работают  508  че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валидов  -  74 чел.,  1 –участник  ВОВ,  дети – инвалиды – 7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учете  в службе  занятости  состоит  5  человек.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школе  обучается  197  учащихся, в  интернате  проживает  54  челове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 получили  среднее  образование    4  человека,  в 2014 году  заканчивают  11  учени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щиеся  школы    участвовали  в  различных  районных,  краевых   олимпиадах и  занимали  12   призовых  мес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однократно  молодежь  села,  ученики   старших  классов  участвовали  в  районных  спортивных   мероприятиях:    по  легкой  атлетике  - с. Усть -  Теленгуй,   по  волейболу  -  г.Шилка,  с.  Размахнино, по  баскетболу  и  занимали  призовые  мес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2013  году  проведена  экспертиза  здания   и  школа   признана  ветхой,  надеемся,   что  в  следующем  году   войдем  в  Программу   по  капитальному  ремонт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тский  сад  посещает  40  человек, в  2013 году  на  ремонт  теплоснабжения   из  района  было  потрачено  219700 рублей,  на капитальный  ремонт канализации  78453 рубля,  старательской  артелью  установлены  стеклопакеты  в  здании-  4  больших  окна  и  1  малого  размер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селе  Байцетуй  администрацией  с начала  года  велась  подготовка  по установлению  и  работе   сотовой  связи   «Мегафон»,  которая  начала  свою  работу  с  июля  месяца.  Есть  недостатки  -  малый  охват  села   ( нет  сигнала  в  некоторых  домах  села).  В  этом  году  по  договоренности  будет  установлена  дополнительная  антенна.  Оказывали  в  данной  работе  помощь  МУП  «ЖКХ»,  сельхозартел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ремонта  дороги  местного  значения  на  село  Байцетуй  были  выделены  энное  количество сумм  из  бюджета  района  и  вначале    осени  на  протяжении  10  дней  занимались  ремонтом  дороги  и  центральной  улицы.  Завезено  150  Камазов  грунта  для  засыпки  ям  и  промои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е  хозяйств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хозартель  «Размахнино»  содержи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С  -  46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шадей -  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ано шерсти -  1400 кг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ано  мяса  -  31т.600к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еяно  зерновых  - 200г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брано  -  15 г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личных  подсобных  хозяйствах  по  учетам  и  занесенным в  похозяйственные  книги  на   11 октября  2013 г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РС – 945  из  них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ров -  375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лодняк  и  подростки  -  57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вец - 31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виней -8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Лошадей – 89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чел  -  71 семь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ролики  -  14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машней  птицы  -  в  пределах  3 тысяч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Жители  в  личном  подсобном  хозяйстве  имеют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ракторов  различных  марок  -  5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вых  машин  -  5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вых  машин  -  16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окосилок  - 20,  прицепной  техники  (плуги, стогомет.  и др.) 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льтур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ники  культуры  совместно  с  администрацией,  общественностью  провели  такое  значимое  мероприятие  как  выборы  Губернатора  края  и  депутатов  Законодательного  собрания  кр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мом  культуры,  клубами  проведено  дискотек  -79,  взрослые  и  детские  праздни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дано  билетов  в  количестве  1724  шт.  на   сумму  41345  рублей,  сдано  в  бюджет  поселения  17000 рублей. Остальные  денежные  средства  потрачены  на  хозяйственные  нужды  Дома  культуры  и  канцтовары,  а  также  проведение  праздничных  мероприят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 Доме  культуры    работают  кружки  «Умелые  руки»,  вокальный  кружок  «Рябинушка»,  участники  принимают  активное  участие  в  проводимых  культурных   мероприятиях в селе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трудники  культуры  под  руководством  администрации  участвовала  в  изготовлении  ледяной  горки  и  небольшого  катка,  добровольно  занимались  покраской  детской  площадки.  Участвовали  в  мероприятиях  по  подготовке  пляж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ужно  отметить  положительно,  что  работники  культуры   неоднакратно  выезжали  на  фестивали  в  город  Шилку,  где  показывали  свое  мастерст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з  участия  Дома  Культуры  не  проходит  не  один  значимый   праздник  на  селе:  это  день  Победы,  день  матери  и  т.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юбительское  объединение  «Хозяюшка»  занимаются  приготовлением  вкусных  и  лакомых  постряпушек.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 конечно,  недостатки  руководство  клубов  их    знает   и  надеюсь  они  будут  устранены.                                                                                    </w:t>
        <w:tab/>
        <w:t xml:space="preserve">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инский  уч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селении  граждан,  состоящих  на   воинском  учете  в  запасе -  310  рядового,  младшего  начальствующего  состава,  офицеров  -6  человек,  сняты  с  воинского  учета  по  достижении  возраста  - 9 чел.  Для   медицинского  освидетельствования  допризывников  и  призывников   доставлялись  50  человек,  из  них  13человек  - юношей   для  поставки  на  приписной  учет.  В  настоящее  время  служат  6  челове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а  общественных  организац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ветеранов -  председатель  Пушкарева Т.П.  – посещение  пенсионеров,  поздравления  с  днем  рождения,  значимыми  праздниками,  проведение  праздника  - День  пожилого  человека,  другие  мероприят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совет  -  председатель  Немерова  Е. Ю.  -  проводили  работу  с  неблагополучными  семьями  с  их  посещением,   провели  3  заседания  женсовета,  где  разбирались  с  родителями,  уклоняющимися  от  воспитания 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28:00Z</dcterms:created>
  <dc:creator>Пользователь</dc:creator>
  <dc:description/>
  <cp:keywords/>
  <dc:language>en-US</dc:language>
  <cp:lastModifiedBy>Пользователь</cp:lastModifiedBy>
  <dcterms:modified xsi:type="dcterms:W3CDTF">2014-03-28T02:02:00Z</dcterms:modified>
  <cp:revision>4</cp:revision>
  <dc:subject/>
  <dc:title/>
</cp:coreProperties>
</file>